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Юный патриот» 7-е классы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321"/>
        <w:gridCol w:w="4509"/>
        <w:gridCol w:w="3529"/>
        <w:gridCol w:w="2239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Старый Ростов»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архив (предметы быта), книги о Ростове, фото и видеоматериалы,</w:t>
            </w:r>
          </w:p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meotyda.ru/node/1015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</w:rPr>
              <w:t>https://forumrostov.ru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для создания экспозиции в школьном музее «Старый Ростов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Старый Ростов»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йный архив (предметы быта), книги о Ростове, фото и видеоматериалы, </w:t>
            </w:r>
          </w:p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meotyda.ru/node/1015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</w:rPr>
              <w:t>https://forumrostov.ru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для создания экспозиции в школьном музее «Старый Ростов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тов купеческий»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библиотека,</w:t>
            </w:r>
          </w:p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xn--b1acd1bacakffl.xn--p1ai/iz-istorii-goroda/10-history/1242-rostov-kupecheskij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s://rodnieprostori.ru/ekskursiya-rostov-kupecheskiy/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</w:rPr>
              <w:t>https://www.donland.ru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для создания экспозиции в школьном музее «Ростов купеческий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тов купеческий»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библиотека,</w:t>
            </w:r>
          </w:p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http://xn--b1acd1bacakffl.xn--p1ai/iz-istorii-goroda/10-history/1242-rostov-kupecheskij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https://rodnieprostori.ru/ekskursiya-rostov-kupecheskiy/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</w:rPr>
              <w:t>https://www.donland.ru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для создания экспозиции в школьном музее «Ростов купеческий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otyda.ru/node/1015" TargetMode="External"/><Relationship Id="rId3" Type="http://schemas.openxmlformats.org/officeDocument/2006/relationships/hyperlink" Target="https://meotyda.ru/node/1015" TargetMode="External"/><Relationship Id="rId4" Type="http://schemas.openxmlformats.org/officeDocument/2006/relationships/hyperlink" Target="http://xn--b1acd1bacakffl.xn--p1ai/iz-istorii-goroda/10-history/1242-rostov-kupecheskij" TargetMode="External"/><Relationship Id="rId5" Type="http://schemas.openxmlformats.org/officeDocument/2006/relationships/hyperlink" Target="https://rodnieprostori.ru/ekskursiya-rostov-kupecheskiy/" TargetMode="External"/><Relationship Id="rId6" Type="http://schemas.openxmlformats.org/officeDocument/2006/relationships/hyperlink" Target="http://xn--b1acd1bacakffl.xn--p1ai/iz-istorii-goroda/10-history/1242-rostov-kupecheskij" TargetMode="External"/><Relationship Id="rId7" Type="http://schemas.openxmlformats.org/officeDocument/2006/relationships/hyperlink" Target="https://rodnieprostori.ru/ekskursiya-rostov-kupecheskiy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38:00Z</dcterms:created>
  <dc:creator>user</dc:creator>
  <dc:description/>
  <cp:keywords/>
  <dc:language>en-US</dc:language>
  <cp:lastModifiedBy>Ирина</cp:lastModifiedBy>
  <cp:lastPrinted>2020-03-25T11:41:00Z</cp:lastPrinted>
  <dcterms:modified xsi:type="dcterms:W3CDTF">2020-04-07T18:00:00Z</dcterms:modified>
  <cp:revision>9</cp:revision>
  <dc:subject/>
  <dc:title/>
</cp:coreProperties>
</file>